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432" w:hanging="432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BRAZEC PREDRAČUN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Predmet javnega naročila:  LABORATORIJSKI REAGENTI IN POTROŠNI MATERIAL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PONUDNIK:</w:t>
      </w:r>
      <w:r>
        <w:rPr>
          <w:rFonts w:cs="Calibri" w:ascii="Calibri" w:hAnsi="Calibri"/>
          <w:sz w:val="24"/>
          <w:szCs w:val="24"/>
        </w:rPr>
        <w:t xml:space="preserve"> 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ODDAJAMO PONUDBO ZA SKLOPE, kjer smo vpisali ponudbeno vrednost sklopa brez DDV in z DDV</w:t>
      </w:r>
      <w:r>
        <w:rPr/>
        <w:t xml:space="preserve"> za razpisano količino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87"/>
        <w:gridCol w:w="23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LO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SKLOP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udbena vrednost sklopa brez DD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udbena vrednost sklopa z DDV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op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ni lističi in kontrol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op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ni reagenti, kontrole in kalibratorji, potrošni material vezani na aparat proizvajalca Roch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op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jski material za odvzem krv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op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genti za prenosni krvni analizator I-ST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op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inski test za aparat Labum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udba velja 3 mesece.</w:t>
      </w:r>
    </w:p>
    <w:p>
      <w:pPr>
        <w:pStyle w:val="Normal"/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aj in datum: 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Žig in podpis ponudnika: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vodilo za izdelavo ponudbenega predračuna, zahteve vezane na kvaliteto ponujenega material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nudniki morajo za veljavnost ponudbe izpolniti excelovo preglednico za sklope, katere ponujajo. Naročnik za veljavnost ponudbe zahteva 100 % pokritost ponujenih artiklov v sklop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 preglednici morajo ponudniki izpolniti vsa polja posameznega stolpca, kjer je v vrstici navedena zaporedna številka in je dodan opis artikla. Prazne vrstice ali naslovi ostanejo neizpolnjeni tudi v postavki ponudbene ce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nudniki naj vpišejo sledeče:</w:t>
      </w:r>
    </w:p>
    <w:p>
      <w:pPr>
        <w:pStyle w:val="Odstavekseznama"/>
        <w:widowControl w:val="false"/>
        <w:numPr>
          <w:ilvl w:val="0"/>
          <w:numId w:val="5"/>
        </w:numPr>
        <w:suppressAutoHyphens w:val="true"/>
        <w:spacing w:before="0" w:after="0"/>
        <w:contextualSpacing/>
        <w:rPr>
          <w:sz w:val="24"/>
        </w:rPr>
      </w:pPr>
      <w:r>
        <w:rPr>
          <w:sz w:val="24"/>
        </w:rPr>
        <w:t>naziv  ponujenega artikla in sicer tako, kot bo naveden na računih</w:t>
      </w:r>
    </w:p>
    <w:p>
      <w:pPr>
        <w:pStyle w:val="Odstavekseznama"/>
        <w:widowControl w:val="false"/>
        <w:numPr>
          <w:ilvl w:val="0"/>
          <w:numId w:val="5"/>
        </w:numPr>
        <w:suppressAutoHyphens w:val="true"/>
        <w:spacing w:before="0" w:after="0"/>
        <w:contextualSpacing/>
        <w:rPr>
          <w:sz w:val="24"/>
        </w:rPr>
      </w:pPr>
      <w:r>
        <w:rPr>
          <w:sz w:val="24"/>
        </w:rPr>
        <w:t>ponudniki naj navedejo proizvajalca</w:t>
      </w:r>
    </w:p>
    <w:p>
      <w:pPr>
        <w:pStyle w:val="Odstavekseznama"/>
        <w:widowControl w:val="false"/>
        <w:numPr>
          <w:ilvl w:val="0"/>
          <w:numId w:val="5"/>
        </w:numPr>
        <w:suppressAutoHyphens w:val="true"/>
        <w:spacing w:before="0" w:after="0"/>
        <w:contextualSpacing/>
        <w:rPr>
          <w:sz w:val="24"/>
        </w:rPr>
      </w:pPr>
      <w:r>
        <w:rPr>
          <w:sz w:val="24"/>
        </w:rPr>
        <w:t>ponudniki naj navedejo  kataloško številko</w:t>
      </w:r>
    </w:p>
    <w:p>
      <w:pPr>
        <w:pStyle w:val="Odstavekseznama"/>
        <w:widowControl w:val="false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</w:rPr>
        <w:t>ponudnik navede osnovno pakiranje artikle (to pomeni, če je razpisan kos naj ponudniki navede število kosov v škatli)</w:t>
      </w:r>
    </w:p>
    <w:p>
      <w:pPr>
        <w:pStyle w:val="Odstavekseznama"/>
        <w:widowControl w:val="false"/>
        <w:numPr>
          <w:ilvl w:val="0"/>
          <w:numId w:val="5"/>
        </w:numPr>
        <w:suppressAutoHyphens w:val="true"/>
        <w:spacing w:before="0" w:after="0"/>
        <w:contextualSpacing/>
        <w:rPr>
          <w:sz w:val="24"/>
        </w:rPr>
      </w:pPr>
      <w:r>
        <w:rPr>
          <w:sz w:val="24"/>
        </w:rPr>
        <w:t>ponudnik naveden ceno za ME – mersko enoto v EUR brez DDV in podano na 4 decimalna mesta</w:t>
      </w:r>
    </w:p>
    <w:p>
      <w:pPr>
        <w:pStyle w:val="Odstavekseznama"/>
        <w:widowControl w:val="false"/>
        <w:numPr>
          <w:ilvl w:val="0"/>
          <w:numId w:val="5"/>
        </w:numPr>
        <w:suppressAutoHyphens w:val="true"/>
        <w:spacing w:before="0" w:after="0"/>
        <w:contextualSpacing/>
        <w:rPr>
          <w:sz w:val="24"/>
        </w:rPr>
      </w:pPr>
      <w:r>
        <w:rPr>
          <w:sz w:val="24"/>
        </w:rPr>
        <w:t>ponudnik vpiše % davka na dodano vrednost</w:t>
      </w:r>
    </w:p>
    <w:p>
      <w:pPr>
        <w:pStyle w:val="Odstavekseznama"/>
        <w:widowControl w:val="false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</w:rPr>
        <w:t>ponudnik vpiše končno skupno vrednost z DDV, izraženo v EUR  za razpisano količino ob upoštevanju naročnikove količine in ponudbene cena za 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nudniki naj seštevke ponudbenih vrednosti za razpisano količino brez DDV vpišejo v obrazec predračuna. Ponudniki morajo excelovo preglednico, ki jo elektronsko podpišejo, oddati na portal e-JN. Naročnik ima pravico, da od ponudnika v času ocenjevanja ponudb zahteva predložitev preglednice tudi v elektronski obliki na svoj e-naslo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ročnik ne dopušča odstopanj v navedenih količinah ali dimenzijah, razen pri artiklih, kjer to izrecno nava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bookmarkStart w:id="0" w:name="_Hlk53133977"/>
      <w:bookmarkEnd w:id="0"/>
      <w:r>
        <w:rPr>
          <w:b/>
          <w:sz w:val="24"/>
          <w:szCs w:val="24"/>
        </w:rPr>
        <w:t>Zahteve vezane na kvaliteto ponujenih artiklov:</w:t>
      </w:r>
    </w:p>
    <w:p>
      <w:pPr>
        <w:pStyle w:val="Normal"/>
        <w:rPr/>
      </w:pPr>
      <w:r>
        <w:rPr>
          <w:sz w:val="24"/>
          <w:szCs w:val="24"/>
        </w:rPr>
        <w:t>Ponudniki morajo pri ponujenih artiklih za ODVZEM KRVI dosledno upoštevati tudi spodaj navedene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zahteve naročnika:</w:t>
      </w:r>
    </w:p>
    <w:p>
      <w:pPr>
        <w:pStyle w:val="Normal"/>
        <w:widowControl/>
        <w:numPr>
          <w:ilvl w:val="0"/>
          <w:numId w:val="6"/>
        </w:numPr>
        <w:spacing w:before="0" w:after="0"/>
        <w:rPr/>
      </w:pPr>
      <w:r>
        <w:rPr>
          <w:sz w:val="24"/>
          <w:szCs w:val="24"/>
        </w:rPr>
        <w:t>sistem za odvzem venske krvi mora biti zaprt in varen z visokim nivojem zaščite preiskovanca in laboratorijskega osebja;</w:t>
      </w:r>
    </w:p>
    <w:p>
      <w:pPr>
        <w:pStyle w:val="Normal"/>
        <w:widowControl/>
        <w:numPr>
          <w:ilvl w:val="0"/>
          <w:numId w:val="6"/>
        </w:numPr>
        <w:spacing w:before="0" w:after="0"/>
        <w:rPr/>
      </w:pPr>
      <w:r>
        <w:rPr>
          <w:sz w:val="24"/>
          <w:szCs w:val="24"/>
        </w:rPr>
        <w:t>nosilec z navojem za iglo, s katerega enostavno in varno odstranimo uporabljeno iglo je lahko tudi za enkratno uporabo;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eveze za venski odvzem brez lateksa;</w:t>
      </w:r>
    </w:p>
    <w:p>
      <w:pPr>
        <w:pStyle w:val="Normal"/>
        <w:widowControl/>
        <w:numPr>
          <w:ilvl w:val="0"/>
          <w:numId w:val="6"/>
        </w:numPr>
        <w:spacing w:before="0" w:after="0"/>
        <w:rPr/>
      </w:pPr>
      <w:r>
        <w:rPr>
          <w:sz w:val="24"/>
          <w:szCs w:val="24"/>
        </w:rPr>
        <w:t>epruvete za vakuumski odvzem venske krvi, standardnih dimenzij z varnim zamaškom, primerne prebodnosti. Zamaški morajo biti izdelani tako,da onemogočajo aerosol efekt pri odpiranju. Pri penetraciji aspiracijske igle zamašek ne sme puščati mikrodelcev gume;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 epruvetah mora biti vgrajen zaščitni sistem z možnostjo enoročnega odpiranja. Stabilnost vakuuma v epruvetah in prebodenost zamaška morata biti potrjeni s certifikatom ali preizkušeni v klinični praksi;</w:t>
      </w:r>
    </w:p>
    <w:p>
      <w:pPr>
        <w:pStyle w:val="Normal"/>
        <w:widowControl/>
        <w:numPr>
          <w:ilvl w:val="0"/>
          <w:numId w:val="6"/>
        </w:numPr>
        <w:spacing w:before="0" w:after="0"/>
        <w:rPr/>
      </w:pPr>
      <w:r>
        <w:rPr>
          <w:sz w:val="24"/>
          <w:szCs w:val="24"/>
        </w:rPr>
        <w:t>material za epruvete ne sme odpuščati sestavin in ne sme vplivati na sestavo bioloških vzorcev krvi. Zagotavljati mora primerno prosojnost, ki omogoča oceno bistrosti oziroma obarvanosti vzorca;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barve zamaškov morajo ustrezati sprejetim priporočilom za označevanje dodatkov v epruvetah;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akiranje epruvet za direktno uporabo na delovnem mestu ( s podstavkom);</w:t>
      </w:r>
    </w:p>
    <w:p>
      <w:pPr>
        <w:pStyle w:val="Normal"/>
        <w:widowControl/>
        <w:numPr>
          <w:ilvl w:val="0"/>
          <w:numId w:val="6"/>
        </w:numPr>
        <w:spacing w:before="0" w:after="0"/>
        <w:rPr/>
      </w:pPr>
      <w:r>
        <w:rPr>
          <w:sz w:val="24"/>
          <w:szCs w:val="24"/>
        </w:rPr>
        <w:t>vse vrste epruvet morajo biti klinično preizkušene s pisnim dokazilom;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epruvete morajo biti plastične;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epruvete z dodatki morajo ustrezati priporočilom stroke: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epruvete za teste strjevanja krvi (modri zamašek) naj vsebujejo 0,109 M pufran Na citrat; dvojno steno;</w:t>
      </w:r>
    </w:p>
    <w:p>
      <w:pPr>
        <w:pStyle w:val="Normal"/>
        <w:widowControl/>
        <w:numPr>
          <w:ilvl w:val="0"/>
          <w:numId w:val="6"/>
        </w:numPr>
        <w:spacing w:before="0" w:after="0"/>
        <w:rPr/>
      </w:pPr>
      <w:r>
        <w:rPr>
          <w:sz w:val="24"/>
          <w:szCs w:val="24"/>
        </w:rPr>
        <w:t>epruvete za kompletno krvno sliko (vijoličen zamašek) naj vsebujejo K2EDTA s predpisano koncentracijo od 1,4 do 1,6 mg/ml krvi;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epruvete  za določanje hitrosti sesedanja eritrocitov  (črni zamašek) naj vsebujejo 3,2% Na citrat; 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epruvete z dodatkom litijevega heparina morajo vsebovati 85 I.U. antikoagulanta Li heparina;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epruvete z gelom-bariera minimalno 48 ur, gel mora biti inerten za analizo sestavin seruma;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 zahtevo naročnika ponudnik zagotovi testiranje vzorcev posameznih artiklov, najmanj 20 testnih vzorcev vsakega artikla oz. po dogovoru z naročnikom;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onudnik zagotovi varnostne liste za artikle, ki vsebujejo dodatke;</w:t>
      </w:r>
    </w:p>
    <w:p>
      <w:pPr>
        <w:pStyle w:val="Navadensplet"/>
        <w:numPr>
          <w:ilvl w:val="0"/>
          <w:numId w:val="6"/>
        </w:numPr>
        <w:spacing w:before="0" w:after="280"/>
        <w:rPr/>
      </w:pPr>
      <w:r>
        <w:rPr/>
        <w:t>microtainerji za kapilarni odvzem krvi z dodatkom EDTA morajo omogočati uporabo na aparatu Sysmex XT-2000i v stojalu za epruvete;</w:t>
      </w:r>
    </w:p>
    <w:p>
      <w:pPr>
        <w:pStyle w:val="Navadensplet"/>
        <w:numPr>
          <w:ilvl w:val="0"/>
          <w:numId w:val="6"/>
        </w:numPr>
        <w:spacing w:before="0" w:after="280"/>
        <w:rPr/>
      </w:pPr>
      <w:r>
        <w:rPr/>
        <w:t>microtainerji za kapilarni odvzem krvi z dodatkom Li-Hep ali brez antikoagulanta morajo biti zaščiteni proti odpiranju brez rokavic (zaščita delavca pred okužbo).</w:t>
      </w:r>
    </w:p>
    <w:p>
      <w:pPr>
        <w:pStyle w:val="Normal"/>
        <w:widowControl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53133977"/>
      <w:bookmarkStart w:id="2" w:name="_Hlk53133977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ponudn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985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Normal"/>
      <w:jc w:val="right"/>
      <w:rPr/>
    </w:pPr>
    <w:r>
      <w:rPr>
        <w:sz w:val="24"/>
        <w:szCs w:val="24"/>
      </w:rPr>
      <w:t>Obrazec predračun OBR - 3_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hiller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Times New Roman"/>
      <w:sz w:val="20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hill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Times New Roman"/>
      <w:sz w:val="20"/>
      <w:szCs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>
      <w:rFonts w:ascii="Courier New" w:hAnsi="Courier New" w:cs="Times New Roman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hiller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7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list_primar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57:00Z</dcterms:created>
  <dc:creator>RA01</dc:creator>
  <dc:description/>
  <cp:keywords/>
  <dc:language>en-US</dc:language>
  <cp:lastModifiedBy>RA01</cp:lastModifiedBy>
  <cp:lastPrinted>2018-10-16T12:18:00Z</cp:lastPrinted>
  <dcterms:modified xsi:type="dcterms:W3CDTF">2021-01-04T16:57:00Z</dcterms:modified>
  <cp:revision>2</cp:revision>
  <dc:subject/>
  <dc:title/>
</cp:coreProperties>
</file>